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</w:rPr>
        <w:t>Nr …/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8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Jolantę Markiewicz – Z-cę 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/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</w:rPr>
        <w:t xml:space="preserve">Przedmiotem umowy jest zorganizowanie przez Wykonawcę na rzecz Zleceniodawcy   szkolenia o nazwie </w:t>
      </w:r>
      <w:r>
        <w:rPr>
          <w:b/>
          <w:sz w:val="24"/>
          <w:szCs w:val="24"/>
        </w:rPr>
        <w:t>„Murarz-tynkarz” – Zadanie nr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45</w:t>
      </w:r>
      <w:r>
        <w:rPr>
          <w:sz w:val="24"/>
        </w:rPr>
        <w:t xml:space="preserve"> – osób bezrobotnych, </w:t>
      </w:r>
      <w:r>
        <w:rPr>
          <w:sz w:val="24"/>
          <w:szCs w:val="24"/>
        </w:rPr>
        <w:t>w trzech 15-osobowych grupach      skierowanych przez Zleceniodawcę, w grupach gwarantujących należyte opanowanie     programu przewidzianego szkol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 tura szkolenia  - jedna</w:t>
      </w:r>
      <w:r>
        <w:rPr>
          <w:color w:val="000000"/>
          <w:sz w:val="24"/>
          <w:szCs w:val="24"/>
        </w:rPr>
        <w:t xml:space="preserve"> grupa 15-osobowa</w:t>
      </w:r>
      <w:r>
        <w:rPr>
          <w:sz w:val="24"/>
        </w:rPr>
        <w:t xml:space="preserve"> w ramach Zadania nr 2 „Murarz - tynkarz”</w:t>
      </w:r>
      <w:r>
        <w:rPr>
          <w:color w:val="000000"/>
          <w:sz w:val="24"/>
          <w:szCs w:val="24"/>
        </w:rPr>
        <w:t xml:space="preserve">      zostanie przeprowadzone w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I tura szkolenia – jedna grupa 15-osobowa w ramach Zadania nr 2 „Murarz –                   tynkarz” zostanie przeprowadzone w 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III tura szkolenie – jedna grupa 15-osobowa w ramach Zadania nr 2 „Murarz -                  tynkarz” zostanie przeprowadzone w 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zas realizacji szkolenia jednego uczestnika do ...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........... godzin zajęć prakt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>
          <w:b/>
          <w:sz w:val="24"/>
        </w:rPr>
        <w:t xml:space="preserve">........... </w:t>
      </w:r>
      <w:r>
        <w:rPr>
          <w:sz w:val="24"/>
        </w:rPr>
        <w:t xml:space="preserve">godzin zajęć teoretycznych. </w:t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. Dotyczy osób powyżej 25 roku ży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dodatku szkoleniowego (stypendium szkoleniowego). Zaniechanie powyższego może spowodować, że                  Zleceniodawca obciąży Wykonawcę kwotą dodatku szkoleniowego (stypendium              szkoleniowego)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wraz z kosztami ubezpieczenia zgodnie z           preliminarzem ( koszt dla trzech grup w ramach Zadania nr 2 „Murarz - tynkarz”) w       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Jadwiga Murgrabia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  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b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3:00Z</dcterms:created>
  <dc:creator>Jacenty</dc:creator>
  <dc:description/>
  <cp:keywords/>
  <dc:language>en-US</dc:language>
  <cp:lastModifiedBy>Krzysztof Małunowicz</cp:lastModifiedBy>
  <cp:lastPrinted>2008-02-14T11:17:00Z</cp:lastPrinted>
  <dcterms:modified xsi:type="dcterms:W3CDTF">2008-03-12T11:20:00Z</dcterms:modified>
  <cp:revision>5</cp:revision>
  <dc:subject/>
  <dc:title>Umowa o organizację szkolenia bezrobotnych</dc:title>
</cp:coreProperties>
</file>