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3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3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pn. </w:t>
      </w:r>
      <w:r>
        <w:rPr>
          <w:b/>
          <w:bCs/>
          <w:sz w:val="24"/>
        </w:rPr>
        <w:t>„Glazurnik - posadzkarz” - 45 osób</w:t>
      </w:r>
      <w:r>
        <w:rPr>
          <w:b/>
          <w:sz w:val="24"/>
        </w:rPr>
        <w:t xml:space="preserve"> - Zadanie nr 1; „Murarz – tynkarz” – 45 osób – Zadanie nr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(słownie..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a) Koszt szkolenia w ramach Zadania nr 1 „Glazurnik – posadzkarz” za kwotę: .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Koszt szkolenia na 1 uczestnika wynosi.....................z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 ......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b) Koszt szkolenia w ramach Zadania nr 2 „Murarz – tynkarz” za kwotę: ...............................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oszt szkolenia na 1 uczestnika wynosi.....................zł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ęść teoretyczna szkolenia w ramach Zadania nr 1 „Glazurnik – posadzkarz” odbędzie się w 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podac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ęść teoretyczna szkolenia w ramach Zadania nr 2 „Murarz – tynkarz” odbędzie się w 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podac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zas realizacji szkolenia jednej grupy .......................(pełnych tygod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określonego w załączniku nr 1 do oferty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  preliminarz kosztów (załącznik nr 2, 2a i 2b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  szczegółowy program szkoleni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gram szkolenia winien być zgodny z § 5 rozporządzenia Ministra Edukacji i Nauki z dnia 3 lutego 2006r. w sprawie uzyskiwania i uzupełniania przez osoby dorosłe wiedzy ogólnej, umiejętności i kwalifikacji zawodowych w formach pozaszkolnych (Dz.U. z 2006r. Nr 31, poz. 216). 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)  wykaz niezbędnych do wykonywania zamówienia narzędzi i urządzeń, jakimi dysponuje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; (załącznik nr 3 do oferty) 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 wykonywaniu zamówienia. (załącznik nr 4 do oferty)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627" w:hanging="0"/>
        <w:jc w:val="both"/>
        <w:rPr/>
      </w:pPr>
      <w:r>
        <w:rPr>
          <w:sz w:val="24"/>
        </w:rPr>
        <w:t>Wymagane jest załączenie aktualnych dokumentów poświadczających posiadanie uprawnień,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jc w:val="both"/>
        <w:rPr>
          <w:sz w:val="24"/>
        </w:rPr>
      </w:pPr>
      <w:r>
        <w:rPr>
          <w:sz w:val="24"/>
        </w:rPr>
        <w:t>6) wykaz materiałów przeznaczonych do prowadzenia zajęć praktycznych (załącznik nr 5 do   oferty)</w:t>
      </w:r>
    </w:p>
    <w:p>
      <w:pPr>
        <w:pStyle w:val="Normal"/>
        <w:ind w:left="282" w:hanging="0"/>
        <w:jc w:val="both"/>
        <w:rPr/>
      </w:pPr>
      <w:r>
        <w:rPr>
          <w:sz w:val="24"/>
        </w:rPr>
        <w:t>7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8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9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10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1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2)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jc w:val="both"/>
        <w:rPr/>
      </w:pPr>
      <w:r>
        <w:rPr/>
        <w:t>*) niepotrzebne skreślić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47:00Z</dcterms:created>
  <dc:creator>Urząd Miejski</dc:creator>
  <dc:description/>
  <cp:keywords/>
  <dc:language>en-US</dc:language>
  <cp:lastModifiedBy>Krzysztof Małunowicz</cp:lastModifiedBy>
  <cp:lastPrinted>2008-03-12T11:47:00Z</cp:lastPrinted>
  <dcterms:modified xsi:type="dcterms:W3CDTF">2008-03-12T10:51:00Z</dcterms:modified>
  <cp:revision>10</cp:revision>
  <dc:subject/>
  <dc:title/>
</cp:coreProperties>
</file>